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87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1867"/>
        <w:gridCol w:w="2951"/>
        <w:gridCol w:w="2776"/>
        <w:gridCol w:w="1859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. И. О.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документов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лава Стародеревянковского сельского поселения Каневского района С.А.Гопкало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Начальник отдела экономики и финансов А. В.Бортникова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Замест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ы администрации И.Ю.Власенко</w:t>
              <w:br/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За главу в 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отсутствие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лавный специалист отдела экономики и финансов В.С.Янченко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латежные документы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За начальника отдела в его отсутствие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15">
    <w:name w:val="Текст примечания1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21-12-30T14:53:00Z</cp:lastPrinted>
  <dcterms:modified xsi:type="dcterms:W3CDTF">2021-12-30T11:53:00Z</dcterms:modified>
  <cp:revision>5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